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3"/>
        <w:gridCol w:w="142"/>
        <w:gridCol w:w="992"/>
        <w:gridCol w:w="1134"/>
        <w:gridCol w:w="1276"/>
        <w:gridCol w:w="992"/>
        <w:gridCol w:w="1276"/>
        <w:gridCol w:w="1275"/>
      </w:tblGrid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ru-RU"/>
              </w:rPr>
            </w:r>
            <w:bookmarkStart w:id="0" w:name="RANGE!A1%3AH43"/>
            <w:bookmarkStart w:id="1" w:name="RANGE!A1%3AH43"/>
            <w:bookmarkEnd w:id="1"/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решению  Совета  депутат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мовский  район на 2016 год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                                №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аблица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ЖБЮДЖЕТНЫЕ ТРАНСФЕРТЫ ИЗ БЮДЖЕТОВ ПОСЕЛЕНИЙ НА ОСУЩЕСТВЛЕНИЕ ЧАСТИ ПЕРЕДАННЫХ ПОЛНОМОЧИЙ НА 2016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02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106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селени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исполнению бюджета поселения и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формированию тарифов на товары и услуги организаций коммунального комплекса, тарифов за подключение к системе коммунальной инфраструктуры надбавок к тариф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   организации   осуществлению мероприятий по ГО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утверждению Генеральных планов поселения правил землепользования и застройки, утверждению подготовленной документации по планировке территор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организации библиотечного обслуживания населения, по созданию условий организации досуга и обеспечение жителей поселения услугами организаций культуры, по созданию условий для развития местного традиционного народного художественного творч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существлению внешнего муниципального финансового контро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 308,64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ихо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,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2,22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ацлав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1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2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568,7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лизавет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5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581,79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сомоль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8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736,70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йск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342,8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и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8,77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хоз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9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,680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енсай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576,12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льдинск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2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 489,745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Юбилей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9,500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7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7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3,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 69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 733,7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0:21:00Z</dcterms:created>
  <dc:creator>Пользователь Windows</dc:creator>
  <dc:description/>
  <cp:keywords/>
  <dc:language>en-US</dc:language>
  <cp:lastModifiedBy>Ольга Владимировна</cp:lastModifiedBy>
  <cp:lastPrinted>2011-11-15T02:55:00Z</cp:lastPrinted>
  <dcterms:modified xsi:type="dcterms:W3CDTF">2016-06-09T04:10:00Z</dcterms:modified>
  <cp:revision>52</cp:revision>
  <dc:subject/>
  <dc:title/>
</cp:coreProperties>
</file>